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8623300" cy="656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656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7"/>
                              <w:gridCol w:w="2052"/>
                              <w:gridCol w:w="1992"/>
                              <w:gridCol w:w="2144"/>
                              <w:gridCol w:w="14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58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ربیت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خرد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30/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متقاض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 w:ascii="Arial" w:hAnsi="Arial"/>
                                      <w:color w:val="222222"/>
                                      <w:shd w:fill="FFFFFF" w:val="clear"/>
                                      <w:rtl w:val="true"/>
                                    </w:rPr>
                                    <w:t> 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B Nazanin" w:ascii="Arial" w:hAnsi="Arial"/>
                                        <w:color w:val="1155CC"/>
                                        <w:shd w:fill="FFFFFF" w:val="clear"/>
                                      </w:rPr>
                                      <w:t>https://chat.whatsapp.com/BqaD3W0eOB2Dv2Hsmi1M3h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Phdpsychologysbu140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ن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تساپ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ت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ای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س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ین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نک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اوط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/03/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0/13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gridSpan w:val="2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/03/1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0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صطفو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نسي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ادات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جاه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باب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باباي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جر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ميرحسام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پيغمبردوس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سيم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غفارز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ینا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باس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ف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طوفا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ص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عید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امدا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مير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یزد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حمید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خوشر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سن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فرج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دا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وروزز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فلا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بن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کوک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مدجواد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رتضي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غفو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فاطم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حيم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قلع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بدشاه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مي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ب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سن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ضائ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پازك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هلا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حضو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ياس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صباغ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كرمان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ليدا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سكند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سب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ريحانه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صبو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ينب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رگرنتاج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ي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هدي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حمدلو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111111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كرم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خشا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9/03/14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30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نجفي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111111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ي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هديه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4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left w:val="single" w:sz="4" w:space="0" w:color="000000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اكري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left w:val="single" w:sz="4" w:space="0" w:color="111111"/>
                                    <w:bottom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آمنه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111111"/>
                                    <w:right w:val="single" w:sz="4" w:space="0" w:color="111111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pt;height:517.15pt;mso-wrap-distance-left:9pt;mso-wrap-distance-right:9pt;mso-wrap-distance-top:0pt;mso-wrap-distance-bottom:0pt;margin-top:4.1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7"/>
                        <w:gridCol w:w="2052"/>
                        <w:gridCol w:w="1992"/>
                        <w:gridCol w:w="2144"/>
                        <w:gridCol w:w="14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58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بیتی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خرد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30/1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اتساپ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لین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کان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واتسا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متقاض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تربی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color w:val="222222"/>
                                <w:shd w:fill="FFFFFF" w:val="clear"/>
                                <w:rtl w:val="true"/>
                              </w:rPr>
                              <w:t> 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cs="B Nazanin" w:ascii="Arial" w:hAnsi="Arial"/>
                                  <w:color w:val="1155CC"/>
                                  <w:shd w:fill="FFFFFF" w:val="clear"/>
                                </w:rPr>
                                <w:t>https://chat.whatsapp.com/BqaD3W0eOB2Dv2Hsmi1M3h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Phdpsychologysbu1400@gmail.co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ن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تساپ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اوط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4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/03/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0/13</w:t>
                            </w:r>
                          </w:p>
                        </w:tc>
                        <w:tc>
                          <w:tcPr>
                            <w:tcW w:w="3589" w:type="dxa"/>
                            <w:gridSpan w:val="2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/03/1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0/1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صطفو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نسي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ادات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جاه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باب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باباي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ميرحسام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پيغمبردوس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سيم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غفارز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ینا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باس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ف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طوفا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ص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عیده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مير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یزد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حمیده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خوشر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سن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فرج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دا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وروزز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فلا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بن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کوک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مدجواد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رتضي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غفو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فاطمه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حيم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قلع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بدشاه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مي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تاز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ب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سن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ضائ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پازك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هلا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حضو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ياس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صباغ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كرمان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ليدا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سكند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ريحانه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صبو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ينب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رگرنتاج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ي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هدي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حمدلو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111111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كرم</w:t>
                            </w:r>
                          </w:p>
                        </w:tc>
                        <w:tc>
                          <w:tcPr>
                            <w:tcW w:w="358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ربیت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اس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درخش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9/03/140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صاحبه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30/13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نجفي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111111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ي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هديه</w:t>
                            </w:r>
                          </w:p>
                        </w:tc>
                        <w:tc>
                          <w:tcPr>
                            <w:tcW w:w="358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94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left w:val="single" w:sz="4" w:space="0" w:color="000000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اكري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left w:val="single" w:sz="4" w:space="0" w:color="111111"/>
                              <w:bottom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آمنه</w:t>
                            </w:r>
                          </w:p>
                        </w:tc>
                        <w:tc>
                          <w:tcPr>
                            <w:tcW w:w="358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111111"/>
                              <w:right w:val="single" w:sz="4" w:space="0" w:color="111111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01125" cy="498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2551"/>
                              <w:gridCol w:w="851"/>
                              <w:gridCol w:w="708"/>
                              <w:gridCol w:w="1843"/>
                              <w:gridCol w:w="88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417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ناسی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ی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ام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د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متقاض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بالین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1155CC"/>
                                        <w:shd w:fill="FFFFFF" w:val="clear"/>
                                      </w:rPr>
                                      <w:t>https://chat.whatsapp.com/LDmfSajMzKf9Yt98hJR5F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Phdpsychologysbu140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ن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تساپ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ت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ای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س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ین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نک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اوط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حاج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كب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هريز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يما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حمت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دق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جي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بري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طم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دادمفر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رضا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والفقا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اد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اه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براهيم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قو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اظمي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ام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كي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ي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و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دادادي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رضا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اروی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د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ضو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مز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طمه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عفر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ضيه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ضاز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رصادق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ره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تاح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طمه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ديق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س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ینی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دالرحيم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و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ي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مير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ژا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جم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كبريا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ام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روزي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اني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هر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مي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يشقل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يل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ل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ا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ئز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392.6pt;mso-wrap-distance-left:9pt;mso-wrap-distance-right:9pt;mso-wrap-distance-top:0pt;mso-wrap-distance-bottom:0pt;margin-top:0.05pt;mso-position-vertical-relative:text;margin-left:2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2551"/>
                        <w:gridCol w:w="851"/>
                        <w:gridCol w:w="708"/>
                        <w:gridCol w:w="1843"/>
                        <w:gridCol w:w="88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4175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ناسی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امت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د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شنب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اتساپ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لین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کان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واتسا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متقاض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بالی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1155CC"/>
                                  <w:shd w:fill="FFFFFF" w:val="clear"/>
                                </w:rPr>
                                <w:t>https://chat.whatsapp.com/LDmfSajMzKf9Yt98hJR5Fb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Phdpsychologysbu1400@gmail.co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ن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تساپ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اوط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كب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هريز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يما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مت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جي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ي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دادمفر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رضا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والفقا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د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اه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راهيم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ظمي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م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كي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و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دادادي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رضا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روی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د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و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عفر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يه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ز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رصادق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ره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تاح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طمه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ديق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س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دالرحيم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و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ي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مل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ير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جم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بريا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مد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روز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ني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هر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مي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يشقل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ل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ئز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01125" cy="6132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613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0"/>
                              <w:gridCol w:w="2392"/>
                              <w:gridCol w:w="3564"/>
                              <w:gridCol w:w="1001"/>
                              <w:gridCol w:w="2462"/>
                              <w:gridCol w:w="135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5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ناسی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ی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لام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داد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ب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کان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واتساپ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متقاض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1155CC"/>
                                        <w:shd w:fill="FFFFFF" w:val="clear"/>
                                      </w:rPr>
                                      <w:t>https://chat.whatsapp.com/DPZ8sK3kW8sJHxFKfOQu9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Phdpsychologysbu1400@gmail.co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ن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تساپ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ت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ای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ین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ار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واس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ی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ز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ین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نک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هم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اوطل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highlight w:val="yellow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چن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و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ک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ما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زه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صاح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شید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وطلب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يدنوراي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مان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يخ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وناي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هو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ش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صیر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مهدی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باباي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ار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داش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اد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یوا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یریان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وب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دات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ندپارسا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ش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یرین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رعماد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يدفريدالدين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دق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یم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ضايي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م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يمان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گانه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ست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رض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ردستان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صلان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مید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ودی</w:t>
                                  </w: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حمدرض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یل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شار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انشناسی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طفه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مدحسینی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6D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رجس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بی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579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9F8F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خشا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انشن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امت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عمتی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Times New Roman" w:cs="B Nazani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Nazanin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482.85pt;mso-wrap-distance-left:9pt;mso-wrap-distance-right:9pt;mso-wrap-distance-top:0pt;mso-wrap-distance-bottom:0pt;margin-top:0.05pt;mso-position-vertical-relative:text;margin-left:2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0"/>
                        <w:gridCol w:w="2392"/>
                        <w:gridCol w:w="3564"/>
                        <w:gridCol w:w="1001"/>
                        <w:gridCol w:w="2462"/>
                        <w:gridCol w:w="135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4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75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ناسی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امت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داد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ب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کانا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اتساپ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لین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کان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واتسا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متقاض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hyperlink r:id="rId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1155CC"/>
                                  <w:shd w:fill="FFFFFF" w:val="clear"/>
                                </w:rPr>
                                <w:t>https://chat.whatsapp.com/DPZ8sK3kW8sJHxFKfOQu9N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Phdpsychologysbu1400@gmail.co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ن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تساپ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ت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ای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ین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س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نک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اوط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highlight w:val="yellow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ای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ه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ح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ید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2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طلب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يدنوراي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مان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يخ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ناي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هو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ش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یر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مهدی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باباي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ار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داش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یوا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یریان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دات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دپارسا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ش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یرین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رعماد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دفريدالدين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یم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ضايي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م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يمان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گانه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ست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رضا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ستان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صلان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ید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ودی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رضا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6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یل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شار</w:t>
                            </w:r>
                          </w:p>
                        </w:tc>
                        <w:tc>
                          <w:tcPr>
                            <w:tcW w:w="1356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098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نشناسی</w:t>
                            </w:r>
                          </w:p>
                        </w:tc>
                        <w:tc>
                          <w:tcPr>
                            <w:tcW w:w="246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8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طفه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دحسینی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579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EE6D1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رجس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ی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579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9F8F4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ش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ان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امت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متی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Arial" w:hAnsi="Arial" w:eastAsia="Times New Roman" w:cs="B Nazani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Nazanin" w:ascii="Arial" w:hAnsi="Arial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برنامه مصاحبه پذیرفته شدگان مرحله اول  آزمون دکتری نیمه متمرکز گروه روانشناسی سال </w:t>
      </w:r>
      <w:r>
        <w:rPr>
          <w:rFonts w:cs="B Nazanin"/>
          <w:b/>
          <w:bCs/>
          <w:lang w:bidi="fa-IR"/>
        </w:rPr>
        <w:t>140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0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10"/>
        <w:gridCol w:w="1350"/>
        <w:gridCol w:w="900"/>
        <w:gridCol w:w="1746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ین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بیت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3/1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</w:t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ینی</w:t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ان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لامت</w:t>
            </w:r>
          </w:p>
        </w:tc>
      </w:tr>
      <w:tr>
        <w:trPr/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FF0000"/>
          <w:sz w:val="36"/>
          <w:szCs w:val="36"/>
          <w:lang w:bidi="fa-IR"/>
        </w:rPr>
      </w:pP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نحو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ورود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دانشجو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جلس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obe Connec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obe Connec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u.sbu.ac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يو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کرو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بی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are my scree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کت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ي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نکته</w:t>
      </w:r>
      <w:r>
        <w:rPr>
          <w:rFonts w:cs="B Titr"/>
          <w:color w:val="D82281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بمانید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آنلاین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شوید</w:t>
      </w:r>
      <w:r>
        <w:rPr>
          <w:rFonts w:cs="B Titr"/>
          <w:color w:val="D82281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color w:val="D82281"/>
          <w:sz w:val="28"/>
          <w:szCs w:val="28"/>
          <w:lang w:bidi="fa-IR"/>
        </w:rPr>
      </w:pP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D82281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D82281"/>
          <w:sz w:val="28"/>
          <w:sz w:val="28"/>
          <w:szCs w:val="28"/>
          <w:rtl w:val="true"/>
          <w:lang w:bidi="fa-IR"/>
        </w:rPr>
        <w:t>کنید</w:t>
      </w:r>
      <w:r>
        <w:rPr>
          <w:rFonts w:cs="B Titr"/>
          <w:color w:val="D82281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0033CC"/>
          <w:sz w:val="32"/>
          <w:szCs w:val="32"/>
          <w:lang w:bidi="fa-IR"/>
        </w:rPr>
      </w:pP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مام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مصاحبه،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اق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ترک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نمایید</w:t>
      </w:r>
      <w:r>
        <w:rPr>
          <w:rFonts w:cs="B Nazanin"/>
          <w:b/>
          <w:bCs/>
          <w:color w:val="0033CC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لازم</w:t>
      </w:r>
      <w:r>
        <w:rPr>
          <w:b/>
          <w:b/>
          <w:bCs/>
          <w:color w:val="FF000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rtl w:val="true"/>
          <w:lang w:bidi="fa-IR"/>
        </w:rPr>
        <w:t>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ذک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س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تقاضیا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ایست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ت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چهارشن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lang w:bidi="fa-IR"/>
        </w:rPr>
        <w:t>05</w:t>
      </w:r>
      <w:r>
        <w:rPr>
          <w:rFonts w:cs="B Nazanin"/>
          <w:b/>
          <w:bCs/>
          <w:color w:val="FF0000"/>
          <w:lang w:bidi="fa-IR"/>
        </w:rPr>
        <w:t>/</w:t>
      </w:r>
      <w:r>
        <w:rPr>
          <w:rFonts w:cs="B Nazanin"/>
          <w:b/>
          <w:bCs/>
          <w:color w:val="FF0000"/>
          <w:lang w:bidi="fa-IR"/>
        </w:rPr>
        <w:t>03</w:t>
      </w:r>
      <w:r>
        <w:rPr>
          <w:rFonts w:cs="B Nazanin"/>
          <w:b/>
          <w:bCs/>
          <w:color w:val="FF0000"/>
          <w:lang w:bidi="fa-IR"/>
        </w:rPr>
        <w:t>/</w:t>
      </w:r>
      <w:r>
        <w:rPr>
          <w:rFonts w:cs="B Nazanin"/>
          <w:b/>
          <w:bCs/>
          <w:color w:val="FF0000"/>
          <w:lang w:bidi="fa-IR"/>
        </w:rPr>
        <w:t>1400</w:t>
      </w:r>
      <w:r>
        <w:rPr>
          <w:rFonts w:cs="B Nazanin"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ع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lang w:bidi="fa-IR"/>
        </w:rPr>
        <w:t>14</w:t>
      </w:r>
      <w:r>
        <w:rPr>
          <w:rFonts w:cs="B Nazanin"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دارک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خ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یمیل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نشکد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Phdpsychologysbu1400@gmail.com</w:t>
      </w:r>
      <w:r>
        <w:rPr>
          <w:rFonts w:cs="B Nazanin"/>
          <w:b/>
          <w:bCs/>
          <w:color w:val="FF000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FF0000"/>
          <w:rtl w:val="true"/>
          <w:lang w:bidi="fa-IR"/>
        </w:rPr>
        <w:t>ارسال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نمایند</w:t>
      </w:r>
      <w:r>
        <w:rPr>
          <w:rFonts w:cs="B Nazanin"/>
          <w:b/>
          <w:bCs/>
          <w:color w:val="FF0000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FF0000"/>
          <w:rtl w:val="true"/>
          <w:lang w:bidi="fa-IR"/>
        </w:rPr>
        <w:t>و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ع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ق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صاح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ه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وطلب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گرو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تساپ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ک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لینک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آ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تعاقباً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ی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نشکد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طلاع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سان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خواه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شخص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د</w:t>
      </w:r>
      <w:r>
        <w:rPr>
          <w:rFonts w:cs="B Nazanin"/>
          <w:b/>
          <w:bCs/>
          <w:color w:val="FF0000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Titr"/>
          <w:sz w:val="32"/>
          <w:szCs w:val="32"/>
          <w:u w:val="single"/>
          <w:lang w:bidi="fa-IR"/>
        </w:rPr>
      </w:pP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دارک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و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ای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پوش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فایل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00B050"/>
          <w:sz w:val="28"/>
          <w:szCs w:val="28"/>
          <w:lang w:bidi="fa-IR"/>
        </w:rPr>
        <w:t>zip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اشد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قسم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خانوادگی،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وره</w:t>
      </w:r>
      <w:r>
        <w:rPr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حتم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b/>
          <w:bCs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sectPr>
      <w:type w:val="nextPage"/>
      <w:pgSz w:orient="landscape" w:w="15840" w:h="12240"/>
      <w:pgMar w:left="284" w:right="24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Ligh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at.whatsapp.com/BqaD3W0eOB2Dv2Hsmi1M3h" TargetMode="External"/><Relationship Id="rId3" Type="http://schemas.openxmlformats.org/officeDocument/2006/relationships/hyperlink" Target="https://chat.whatsapp.com/BqaD3W0eOB2Dv2Hsmi1M3h" TargetMode="External"/><Relationship Id="rId4" Type="http://schemas.openxmlformats.org/officeDocument/2006/relationships/hyperlink" Target="https://chat.whatsapp.com/LDmfSajMzKf9Yt98hJR5Fb" TargetMode="External"/><Relationship Id="rId5" Type="http://schemas.openxmlformats.org/officeDocument/2006/relationships/hyperlink" Target="https://chat.whatsapp.com/LDmfSajMzKf9Yt98hJR5Fb" TargetMode="External"/><Relationship Id="rId6" Type="http://schemas.openxmlformats.org/officeDocument/2006/relationships/hyperlink" Target="https://chat.whatsapp.com/DPZ8sK3kW8sJHxFKfOQu9N" TargetMode="External"/><Relationship Id="rId7" Type="http://schemas.openxmlformats.org/officeDocument/2006/relationships/hyperlink" Target="https://chat.whatsapp.com/DPZ8sK3kW8sJHxFKfOQu9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1:00Z</dcterms:created>
  <dc:creator>last fight</dc:creator>
  <dc:description/>
  <cp:keywords/>
  <dc:language>en-US</dc:language>
  <cp:lastModifiedBy>Atena</cp:lastModifiedBy>
  <cp:lastPrinted>2021-05-25T13:30:00Z</cp:lastPrinted>
  <dcterms:modified xsi:type="dcterms:W3CDTF">2021-05-26T12:20:00Z</dcterms:modified>
  <cp:revision>74</cp:revision>
  <dc:subject/>
  <dc:title/>
</cp:coreProperties>
</file>